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4263/2015-SSZ-UE</w:t>
      </w:r>
    </w:p>
    <w:p>
      <w:pPr>
        <w:pStyle w:val="Normal"/>
        <w:tabs>
          <w:tab w:val="clear" w:pos="709"/>
          <w:tab w:val="left" w:pos="6806" w:leader="none"/>
        </w:tabs>
        <w:rPr/>
      </w:pPr>
      <w:r>
        <w:rPr>
          <w:rFonts w:eastAsia="Calibri" w:cs="Calibri" w:ascii="Calibri" w:hAnsi="Calibri"/>
          <w:sz w:val="44"/>
          <w:szCs w:val="44"/>
        </w:rPr>
        <w:t xml:space="preserve">                                          </w:t>
      </w: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jc w:val="center"/>
        <w:rPr>
          <w:rFonts w:ascii="Calibri" w:hAnsi="Calibri" w:cs="Calibri"/>
          <w:b/>
          <w:b/>
          <w:bCs/>
          <w:sz w:val="44"/>
          <w:szCs w:val="44"/>
        </w:rPr>
      </w:pPr>
      <w:r>
        <w:rPr>
          <w:rFonts w:cs="Calibri" w:ascii="Calibri" w:hAnsi="Calibri"/>
          <w:b/>
          <w:bCs/>
          <w:sz w:val="44"/>
          <w:szCs w:val="44"/>
        </w:rPr>
        <w:t xml:space="preserve">Odstranění propadu rychlosti na trati Praha – Kladno - Rakovník, v úseku Kladno (mimo) – Lužná – Rakovník (mimo), </w:t>
      </w:r>
    </w:p>
    <w:p>
      <w:pPr>
        <w:pStyle w:val="Normal"/>
        <w:jc w:val="center"/>
        <w:rPr>
          <w:rFonts w:ascii="Calibri" w:hAnsi="Calibri" w:cs="Calibri"/>
          <w:b/>
          <w:b/>
          <w:bCs/>
          <w:sz w:val="44"/>
          <w:szCs w:val="44"/>
        </w:rPr>
      </w:pPr>
      <w:r>
        <w:rPr>
          <w:rFonts w:cs="Calibri" w:ascii="Calibri" w:hAnsi="Calibri"/>
          <w:b/>
          <w:bCs/>
          <w:sz w:val="44"/>
          <w:szCs w:val="44"/>
        </w:rPr>
        <w:t>varianta Lužná (mimo) – Rakovník (mimo)</w:t>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jc w:val="center"/>
        <w:rPr>
          <w:rFonts w:ascii="Calibri" w:hAnsi="Calibri" w:cs="Calibri"/>
          <w:sz w:val="48"/>
          <w:szCs w:val="48"/>
          <w:lang w:val="en-US" w:eastAsia="en-US"/>
        </w:rPr>
      </w:pPr>
      <w:r>
        <w:rPr>
          <w:rFonts w:cs="Calibri" w:ascii="Calibri" w:hAnsi="Calibri"/>
          <w:sz w:val="48"/>
          <w:szCs w:val="48"/>
          <w:lang w:val="en-US" w:eastAsia="en-US"/>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4">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numPr>
          <w:ilvl w:val="0"/>
          <w:numId w:val="0"/>
        </w:numPr>
        <w:outlineLvl w:val="0"/>
        <w:rPr>
          <w:rFonts w:ascii="Calibri" w:hAnsi="Calibri" w:cs="Calibri"/>
          <w:b/>
          <w:b/>
          <w:bCs/>
          <w:sz w:val="28"/>
          <w:szCs w:val="28"/>
        </w:rPr>
      </w:pPr>
      <w:r>
        <w:rPr>
          <w:rFonts w:cs="Calibri" w:ascii="Calibri" w:hAnsi="Calibri"/>
          <w:b/>
          <w:bCs/>
          <w:sz w:val="28"/>
          <w:szCs w:val="28"/>
        </w:rPr>
      </w:r>
      <w:bookmarkStart w:id="0" w:name="__RefHeading___Toc406146774"/>
      <w:bookmarkStart w:id="1" w:name="__RefHeading___Toc406146774"/>
    </w:p>
    <w:p>
      <w:pPr>
        <w:pStyle w:val="Normal"/>
        <w:numPr>
          <w:ilvl w:val="0"/>
          <w:numId w:val="0"/>
        </w:numPr>
        <w:outlineLvl w:val="0"/>
        <w:rPr>
          <w:rFonts w:ascii="Calibri" w:hAnsi="Calibri" w:cs="Calibri"/>
          <w:b/>
          <w:b/>
          <w:bCs/>
          <w:sz w:val="28"/>
          <w:szCs w:val="28"/>
        </w:rPr>
      </w:pPr>
      <w:bookmarkStart w:id="2" w:name="__RefHeading___Toc406146774"/>
      <w:r>
        <w:rPr>
          <w:rFonts w:cs="Calibri" w:ascii="Calibri" w:hAnsi="Calibri"/>
          <w:b/>
          <w:bCs/>
          <w:sz w:val="28"/>
          <w:szCs w:val="28"/>
        </w:rPr>
        <w:t>OBSAH:</w:t>
      </w:r>
      <w:bookmarkEnd w:id="2"/>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6146774">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614677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614677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0614677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614677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614677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614678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614678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614678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614678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6146784">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614678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6146786">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6146787">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614678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614678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614679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614679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614679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614679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614679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614679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614679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6146797">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614679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6146799">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 w:name="__RefHeading___Toc406146775"/>
      <w:bookmarkEnd w:id="3"/>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4" w:name="__RefHeading___Toc406146776"/>
      <w:bookmarkEnd w:id="4"/>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Bohuslavem Navrátilem</w:t>
      </w:r>
      <w:r>
        <w:rPr>
          <w:rFonts w:cs="Calibri" w:ascii="Calibri" w:hAnsi="Calibri"/>
          <w:sz w:val="20"/>
          <w:szCs w:val="20"/>
        </w:rPr>
        <w:t>, náměstkem generálního ředitele pro provozuschopnost dráhy, na základě pověření č. 1699 ze dne 11. 6. 201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5" w:name="__RefHeading___Toc406146777"/>
      <w:bookmarkEnd w:id="5"/>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y: Ing. Martin Kosmál, telefon: +420 972 244 865, e-mail: kosmal@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6146778"/>
      <w:bookmarkEnd w:id="6"/>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Dotčený úsek stavby se nachází na mezistaničním úseku trati 0171 Lužná u Rakovníka (mimo) – Rakovník (mimo) v km 0,315 – km 8,708. Jedná se o definiční úsek 0171 02 Lužná u Rakovníka – Rakovník km 0,315 – km 8,708. Začátek úseku stavby je v km 0,300 000, konec úseku stavby je v km 8,476 753. Celková délka úseku stavby je tak 8 176,75 m. Z hlediska kolejového svršku se jedná o vyžilý železniční svršek cca z roku 1971. V úseku je mnoho oblouků s malým poloměrem. Opravy a údržba byla prováděna z užitého materiálu. Štěrkové lože je středně, a místy silně znečištěné. Na některých místech dochází k opakovaným poruchám GPK a rozchodu. Stávající stav železničního svršku v řešeném úseku je za hranicí životnosti a je nezbytné jej v nejbližší době opravit, jinak by se musel provoz na trati řešit pomalými jízdami. Z hlediska kolejového spodku přináší největší problémy nefunkční odvodňovací zařízení na částech úseků, které způsobují poruchy únosnosti pražcového podloží. V úseku km 2,5 – km 5,3 je propad traťové rychlosti z nedostatku převýšení v obloucích a špatných rozhledových poměrů na přejezdech. V úseku km 4,683 – km 4,718 se nachází odbočná výhybka do areálu šamotky Rakona Rakovník. Výhybka je vložena do nestabilního oblouku s malým poloměrem a je původcem snížení traťové rychlosti až o 20km/h. Oprava včetně návazných oblouků je nutná. V úseku km 7,289 – km 8,708 je propad traťové rychlosti z nedostatku převýšení v obloucích a nedostatečné délky přechodnice. Účelem stavby je provedení takových stavebních činností, které povedou k odstranění rizikových úseků trati na hranici možného užívání a především k opravě železniční infrastruktury v traťovém úseku a k jeho uvedení do stavu umožňujícího plné využití možností stávající infrastruktury, což dále povede k odstranění propadů traťových rychlostí, následně pak ke zkrácení jízdních dob, stabilizaci jízdního řádu, zlepšení obratu souprav, zlepšení přípojných vazeb, ale i eliminaci zřizování pomalých jízd. Stavba dále přinese snížení finančních nákladů a nároků na dopravní výluky pro opravné a údržbové práce. Zkrácení jízdních dob v celém úseku bude dále akcentováno předpokládaným nasazením nových řad vozidel na osobní vlaky a rychlíky po soutěžích na dopravce v daném úseku cca od roku 2018. Toto dále zatraktivní využívání železniční dopravy pro cestujíc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rPr>
          <w:rFonts w:ascii="Calibri" w:hAnsi="Calibri" w:cs="Calibri"/>
          <w:sz w:val="20"/>
          <w:szCs w:val="20"/>
        </w:rPr>
      </w:pPr>
      <w:r>
        <w:rPr>
          <w:rFonts w:cs="Calibri" w:ascii="Calibri" w:hAnsi="Calibri"/>
          <w:sz w:val="20"/>
          <w:szCs w:val="20"/>
        </w:rPr>
        <w:t xml:space="preserve">Předmětem plnění je zhotovení stavby „Odstranění propadu rychlosti na trati Praha – Kladno - Rakovník, v úseku Kladno (mimo) – Lužná – Rakovník (mimo), varianta Lužná (mimo) – Rakovník (mimo)“. </w:t>
      </w:r>
    </w:p>
    <w:p>
      <w:pPr>
        <w:pStyle w:val="Normal"/>
        <w:spacing w:before="120" w:after="0"/>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Bude rekonstruováno přejezdové zařízení mechanické, kategorie PZM 2, s celými závorami. Bude provedeno vyčištění a reprofilace drážních příkopů a stezek a obnova funkčnosti odvodnění štěrkového lože. Bude provedena výměna stávajících pražců za nové betonové bezpodkladnicové délky 2,40m váhy 250kg, s gumovými podložkami a pružnými svěrkami W14, s rozdělením "c" (v přejezdu cca 7x 10m rozdělení "u") včetně výměny stávajících kolejnic za kolejnice nové 49E1. Kolejnice a pražce budou vyměněny technologií bez snášení kolejového roštu.  Dále bude provedeno čištění kolejového lože, směrová a výšková úprava koleje a podbití. Nové kolejové lože bude složeno ze 60% stávajícího strojně vyčištěného štěrku a 40% štěrku nového železničního frakce 32/63. V celém úseku bude realizována bezstyková kolej a 162ks pražcových kotev. Dále bude provedeno vytržení staré výhybky do šamotky Rakona Rakovník a položení výhybky nové 49 1:9-300 II. generace 49E1 na betonových pražcích včetně stabilizace spodku a pražcového podloží. Součástí výměny výhybky bude i směrové a výškové přeřešení složeného oblouku v km 4,334 - 4,795 a úprava napojení a cca 50m vlečky s jejím směrovým a výškovým uspořádáním.</w:t>
      </w:r>
      <w:r>
        <w:rPr/>
        <w:t xml:space="preserve"> </w:t>
      </w:r>
      <w:r>
        <w:rPr>
          <w:rFonts w:cs="Calibri" w:ascii="Calibri" w:hAnsi="Calibri"/>
          <w:sz w:val="20"/>
          <w:szCs w:val="20"/>
        </w:rPr>
        <w:t>Ve stanici Rakovník zastávka bude přeskládáno nástupiště - stávající konzolové desky 140 na tvárnicích Tischer a úložných blocích, podle nového stavu koleje. U řešených přejezdů bude vzhledem k posunům osy a výškové nivelety koleje provedena nová konstrukce přejezdu a její navázání na kříženou komunikaci. Na mostech a propustcích bude provedeno osazení nového svahového zábradlí na obou římsách, odstranění vegetace, odkopání přesypávky říms a křídel a další úpravy.</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8" w:name="__RefHeading___Toc406146779"/>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66 687</w:t>
      </w:r>
      <w:r>
        <w:rPr>
          <w:rFonts w:cs="Calibri" w:ascii="Calibri" w:hAnsi="Calibri"/>
          <w:b/>
          <w:sz w:val="20"/>
          <w:szCs w:val="20"/>
          <w:lang w:val="en-US"/>
        </w:rPr>
        <w:t xml:space="preserve"> 000,-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406146780"/>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6146781"/>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06146782"/>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406146783"/>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1"/>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e), i)</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ind w:left="0"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drah (v oblasti prací na železničním svršku, spodku nebo umělých stavbách),</w:t>
      </w:r>
      <w:r>
        <w:rPr>
          <w:rFonts w:cs="Calibri" w:ascii="Calibri" w:hAnsi="Calibri"/>
          <w:sz w:val="20"/>
          <w:szCs w:val="20"/>
          <w:lang w:val="en-US"/>
        </w:rPr>
        <w:t xml:space="preserve"> </w:t>
      </w:r>
      <w:r>
        <w:rPr>
          <w:rFonts w:cs="Calibri" w:ascii="Calibri" w:hAnsi="Calibri"/>
          <w:sz w:val="20"/>
          <w:szCs w:val="20"/>
        </w:rPr>
        <w:t>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166</w:t>
      </w:r>
      <w:r>
        <w:rPr>
          <w:rFonts w:cs="Calibri" w:ascii="Calibri" w:hAnsi="Calibri"/>
          <w:b/>
          <w:sz w:val="20"/>
          <w:szCs w:val="20"/>
          <w:lang w:val="en-US"/>
        </w:rPr>
        <w:t xml:space="preserve">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33</w:t>
      </w:r>
      <w:r>
        <w:rPr>
          <w:rFonts w:cs="Calibri" w:ascii="Calibri" w:hAnsi="Calibri"/>
          <w:b/>
          <w:sz w:val="20"/>
          <w:szCs w:val="20"/>
          <w:lang w:val="en-US"/>
        </w:rPr>
        <w:t>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w:t>
      </w:r>
      <w:r>
        <w:rPr>
          <w:rFonts w:cs="Calibri" w:ascii="Calibri" w:hAnsi="Calibri"/>
          <w:b/>
          <w:sz w:val="20"/>
          <w:szCs w:val="20"/>
        </w:rPr>
        <w:t xml:space="preserve"> 83</w:t>
      </w:r>
      <w:r>
        <w:rPr>
          <w:rFonts w:cs="Calibri" w:ascii="Calibri" w:hAnsi="Calibri"/>
          <w:b/>
          <w:sz w:val="20"/>
          <w:szCs w:val="20"/>
          <w:lang w:val="en-US"/>
        </w:rPr>
        <w:t xml:space="preserve"> mil.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Textkomente"/>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rekonstrukce, modernizace či oprav železničních staveb; </w:t>
      </w:r>
    </w:p>
    <w:p>
      <w:pPr>
        <w:pStyle w:val="Normal"/>
        <w:numPr>
          <w:ilvl w:val="0"/>
          <w:numId w:val="20"/>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33</w:t>
      </w:r>
      <w:r>
        <w:rPr>
          <w:rFonts w:cs="Calibri" w:ascii="Calibri" w:hAnsi="Calibri"/>
          <w:sz w:val="20"/>
          <w:szCs w:val="20"/>
          <w:lang w:val="en-US"/>
        </w:rPr>
        <w:t> 000 000,-</w:t>
      </w:r>
      <w:r>
        <w:rPr>
          <w:rFonts w:cs="Calibri" w:ascii="Calibri" w:hAnsi="Calibri"/>
          <w:sz w:val="20"/>
          <w:szCs w:val="20"/>
        </w:rPr>
        <w:t xml:space="preserve">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rekonstrukce, modernizace či oprav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jc w:val="both"/>
        <w:rPr>
          <w:rFonts w:ascii="Calibri" w:hAnsi="Calibri" w:cs="Calibri"/>
          <w:b/>
          <w:b/>
          <w:bCs/>
          <w:color w:val="FF0000"/>
          <w:sz w:val="20"/>
          <w:szCs w:val="20"/>
        </w:rPr>
      </w:pPr>
      <w:r>
        <w:rPr>
          <w:rFonts w:cs="Calibri" w:ascii="Calibri" w:hAnsi="Calibri"/>
          <w:b/>
          <w:bCs/>
          <w:color w:val="FF0000"/>
          <w:sz w:val="20"/>
          <w:szCs w:val="20"/>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geotechnik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geotechniku;</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r>
        <w:rPr>
          <w:rFonts w:cs="Calibri" w:ascii="Calibri" w:hAnsi="Calibri"/>
          <w:sz w:val="20"/>
          <w:szCs w:val="20"/>
          <w:lang w:val="en-US"/>
        </w:rPr>
        <w:t>;</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406146784"/>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7"/>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7"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7"/>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406146785"/>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21" w:name="__RefHeading___Toc406146786"/>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406146787"/>
      <w:bookmarkStart w:id="24" w:name="_Ref310246729"/>
      <w:bookmarkEnd w:id="23"/>
      <w:r>
        <w:rPr>
          <w:rFonts w:cs="Calibri" w:ascii="Calibri" w:hAnsi="Calibri"/>
          <w:kern w:val="2"/>
          <w:sz w:val="24"/>
          <w:szCs w:val="24"/>
          <w:lang w:val="cs-CZ"/>
        </w:rPr>
        <w:t>OBSAH A PODÁVÁNÍ NABÍDEK</w:t>
      </w:r>
      <w:bookmarkEnd w:id="24"/>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organizační jednotka Stavební správa západ, adresa Sokolovská 278/1955, 190 00 Praha 9, podatelna č. dveří 414, v pracovních dnech v době od 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406146788"/>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8"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06146789"/>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6146790"/>
      <w:bookmarkStart w:id="34" w:name="_Ref315346922"/>
      <w:bookmarkEnd w:id="33"/>
      <w:r>
        <w:rPr>
          <w:rFonts w:cs="Calibri" w:ascii="Calibri" w:hAnsi="Calibri"/>
          <w:kern w:val="2"/>
          <w:sz w:val="24"/>
          <w:szCs w:val="24"/>
          <w:lang w:val="cs-CZ"/>
        </w:rPr>
        <w:t>JISTOTA</w:t>
      </w:r>
      <w:bookmarkEnd w:id="34"/>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 xml:space="preserve"> 3 300 000,- </w:t>
      </w:r>
      <w:r>
        <w:rPr>
          <w:rFonts w:cs="Calibri" w:ascii="Calibri" w:hAnsi="Calibri"/>
          <w:sz w:val="20"/>
          <w:szCs w:val="20"/>
        </w:rPr>
        <w:t>Kč (slovy: tři miliony třista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B Praha, a.s., VS 521313000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06146791"/>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6146792"/>
      <w:bookmarkEnd w:id="36"/>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7" w:name="__RefHeading___Toc406146793"/>
      <w:bookmarkEnd w:id="37"/>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406146794"/>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9" w:name="__RefHeading___Toc406146795"/>
      <w:bookmarkEnd w:id="39"/>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40" w:name="__RefHeading___Toc406146796"/>
      <w:bookmarkEnd w:id="40"/>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6146797"/>
      <w:bookmarkEnd w:id="41"/>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Zadavatel si rovněž vyhrazuje právo zrušit zadávací řízení, pokud stavební povolení bude obsahovat podmínky, které nebyly zohledněny v zadávací dokumentaci, nebo nebude-li vydané stavební povolení pravomocné. </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06146798"/>
      <w:bookmarkEnd w:id="42"/>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406146799"/>
      <w:bookmarkEnd w:id="43"/>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Bohuslav Navrátil</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provozuschopnost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4" w:name="_PictureBullets"/>
      <w:bookmarkStart w:id="45" w:name="_PictureBullets"/>
      <w:bookmarkEnd w:id="45"/>
    </w:p>
    <w:sectPr>
      <w:headerReference w:type="default" r:id="rId4"/>
      <w:footerReference w:type="default" r:id="rId5"/>
      <w:footnotePr>
        <w:numFmt w:val="decimal"/>
      </w:footnotePr>
      <w:type w:val="nextPage"/>
      <w:pgSz w:w="11906" w:h="16838"/>
      <w:pgMar w:left="1418" w:right="1286" w:gutter="0" w:header="719" w:top="1985"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40" w:leader="none"/>
        <w:tab w:val="center" w:pos="4536" w:leader="none"/>
        <w:tab w:val="right" w:pos="9072" w:leader="none"/>
        <w:tab w:val="right" w:pos="9180" w:leader="none"/>
      </w:tabs>
      <w:jc w:val="right"/>
      <w:rPr>
        <w:rFonts w:ascii="Calibri" w:hAnsi="Calibri" w:eastAsia="Calibri" w:cs="Calibri"/>
        <w:sz w:val="18"/>
        <w:szCs w:val="18"/>
      </w:rPr>
    </w:pPr>
    <w:r>
      <w:rPr>
        <w:rFonts w:eastAsia="Calibri" w:cs="Calibri" w:ascii="Calibri" w:hAnsi="Calibri"/>
        <w:sz w:val="18"/>
        <w:szCs w:val="18"/>
      </w:rPr>
      <w:t xml:space="preserve">      </w:t>
    </w:r>
  </w:p>
  <w:p>
    <w:pPr>
      <w:pStyle w:val="Header"/>
      <w:pBdr>
        <w:bottom w:val="single" w:sz="4" w:space="1" w:color="000000"/>
      </w:pBdr>
      <w:tabs>
        <w:tab w:val="center" w:pos="4140" w:leader="none"/>
        <w:tab w:val="center" w:pos="4536" w:leader="none"/>
        <w:tab w:val="right" w:pos="9072"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3">
          <wp:simplePos x="0" y="0"/>
          <wp:positionH relativeFrom="column">
            <wp:posOffset>0</wp:posOffset>
          </wp:positionH>
          <wp:positionV relativeFrom="paragraph">
            <wp:posOffset>-116840</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eastAsia="Calibri" w:cs="Calibri" w:ascii="Calibri" w:hAnsi="Calibri"/>
        <w:sz w:val="18"/>
        <w:szCs w:val="18"/>
      </w:rPr>
      <w:t xml:space="preserve">                                                             </w:t>
    </w:r>
    <w:r>
      <w:rPr>
        <w:rFonts w:cs="Calibri" w:ascii="Calibri" w:hAnsi="Calibri"/>
        <w:sz w:val="18"/>
        <w:szCs w:val="18"/>
      </w:rPr>
      <w:t xml:space="preserve">Odstranění propadu rychlosti na trati Praha – Kladno - Rakovník, v úseku Kladno (mimo) –  </w:t>
    </w:r>
  </w:p>
  <w:p>
    <w:pPr>
      <w:pStyle w:val="Header"/>
      <w:pBdr>
        <w:bottom w:val="single" w:sz="4" w:space="1" w:color="000000"/>
      </w:pBdr>
      <w:tabs>
        <w:tab w:val="center" w:pos="4140" w:leader="none"/>
        <w:tab w:val="center" w:pos="4536" w:leader="none"/>
        <w:tab w:val="right" w:pos="9072" w:leader="none"/>
        <w:tab w:val="right" w:pos="9180" w:leader="none"/>
      </w:tabs>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Lužná – Rakovník (mimo), varianta Lužná (mimo) – Rakovník (mimo)</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0">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3"/>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0:33:00Z</dcterms:created>
  <dc:creator/>
  <dc:description/>
  <cp:keywords/>
  <dc:language>en-US</dc:language>
  <cp:lastModifiedBy/>
  <cp:lastPrinted>2013-10-24T14:05:00Z</cp:lastPrinted>
  <dcterms:modified xsi:type="dcterms:W3CDTF">2015-03-20T10:37:00Z</dcterms:modified>
  <cp:revision>1</cp:revision>
  <dc:subject/>
  <dc:title>DÍL 1</dc:title>
</cp:coreProperties>
</file>